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57.05pt;margin-top:9.2pt;width:133.45pt;height:17.2pt;mso-wrap-style:none;v-text-anchor:middle" type="_x0000_t136">
            <v:path textpathok="t"/>
            <v:textpath on="t" fitshape="t" string="WORLD GRAND PRIX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383665</wp:posOffset>
                </wp:positionV>
                <wp:extent cx="3472180" cy="505650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2180" cy="5056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16"/>
                              <w:gridCol w:w="494"/>
                              <w:gridCol w:w="494"/>
                              <w:gridCol w:w="494"/>
                              <w:gridCol w:w="494"/>
                              <w:gridCol w:w="494"/>
                              <w:gridCol w:w="494"/>
                              <w:gridCol w:w="494"/>
                              <w:gridCol w:w="494"/>
                            </w:tblGrid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IP SW.1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lways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Game mode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est mode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emo sound 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emo sound 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oin 1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oin 2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2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3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4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5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IP SW.2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ormal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as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Hard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Very hard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Gear select 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Gear select 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ingle 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Link 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o.1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o.2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o.3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o.4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o.5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o.6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o.7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o.8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4pt;height:398.15pt;mso-wrap-distance-left:9pt;mso-wrap-distance-right:9pt;mso-wrap-distance-top:0pt;mso-wrap-distance-bottom:0pt;margin-top:108.95pt;mso-position-vertical-relative:page;margin-left:79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4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16"/>
                        <w:gridCol w:w="494"/>
                        <w:gridCol w:w="494"/>
                        <w:gridCol w:w="494"/>
                        <w:gridCol w:w="494"/>
                        <w:gridCol w:w="494"/>
                        <w:gridCol w:w="494"/>
                        <w:gridCol w:w="494"/>
                        <w:gridCol w:w="494"/>
                      </w:tblGrid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P SW.1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lways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ame mode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est mode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mo sound 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mo sound 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in 1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in 2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2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3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4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5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P SW.2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rmal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as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ard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ery hard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ear select 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ear select 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ingle 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ink 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.1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.2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.3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.4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.5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.6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.7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.8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5T11:48:00Z</dcterms:created>
  <dc:creator>JONES</dc:creator>
  <dc:description/>
  <dc:language>en-US</dc:language>
  <cp:lastModifiedBy>JONES</cp:lastModifiedBy>
  <dcterms:modified xsi:type="dcterms:W3CDTF">2000-09-25T12:06:00Z</dcterms:modified>
  <cp:revision>1</cp:revision>
  <dc:subject/>
  <dc:title>DIP SW</dc:title>
</cp:coreProperties>
</file>